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3436206954"/>
      <w:bookmarkStart w:id="7" w:name="__Fieldmark__0_3436206954"/>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3436206954"/>
      <w:bookmarkStart w:id="9" w:name="__Fieldmark__1_3436206954"/>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